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9943465" cy="6971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560" cy="6971760"/>
                          <a:chOff x="0" y="0"/>
                          <a:chExt cx="9943560" cy="69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3560" cy="69717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570960"/>
                            <a:ext cx="9143280" cy="5828760"/>
                          </a:xfrm>
                          <a:prstGeom prst="cloudCallout">
                            <a:avLst>
                              <a:gd name="adj1" fmla="val -47337"/>
                              <a:gd name="adj2" fmla="val 522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i/>
                                  <w:szCs w:val="96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РОЗВИТОК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i/>
                                  <w:szCs w:val="96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ТВОРЧИХ ЗДІБНОСТЕЙ УЧНІВ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УЧНІВ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5pt;height:548.95pt" coordorigin="0,0" coordsize="15659,10979">
                <v:rect id="shape_0" fillcolor="#ff99cc" stroked="f" o:allowincell="f" style="position:absolute;left:0;top:0;width:15658;height:10978;mso-wrap-style:none;v-text-anchor:middle;mso-position-horizontal-relative:char">
                  <v:fill o:detectmouseclick="t" type="solid" color2="#006633"/>
                  <v:stroke color="#3465a4" joinstyle="round" endcap="flat"/>
                  <w10:wrap type="none"/>
                </v:rect>
                <v:rect id="shape_0" fillcolor="white" stroked="t" o:allowincell="f" style="position:absolute;left:719;top:899;width:14398;height:91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i/>
                            <w:szCs w:val="96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РОЗВИТОК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i/>
                            <w:szCs w:val="96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ТВОРЧИХ ЗДІБНОСТЕЙ УЧНІВ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УЧНІВ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130" cy="7085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6960" cy="7085160"/>
                          <a:chOff x="0" y="0"/>
                          <a:chExt cx="10056960" cy="708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056960" cy="70851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342360"/>
                            <a:ext cx="9599400" cy="5942160"/>
                          </a:xfrm>
                          <a:prstGeom prst="wedgeRoundRectCallout">
                            <a:avLst>
                              <a:gd name="adj1" fmla="val -46699"/>
                              <a:gd name="adj2" fmla="val 6019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76"/>
                                  <w:b/>
                                  <w:i/>
                                  <w:szCs w:val="76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Як мускули стають безсилими, кволими без праці і вправ, так і розум не формується без розумового напруження, без думки, без самостійних пошуків.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 xml:space="preserve">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В.О. СУХОМЛИНСЬК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pt;height:557.9pt" coordorigin="0,0" coordsize="15838,11158">
                <v:rect id="shape_0" fillcolor="#ff99cc" stroked="f" o:allowincell="f" style="position:absolute;left:0;top:0;width:15837;height:11157;mso-wrap-style:none;v-text-anchor:middle;mso-position-horizontal-relative:char">
                  <v:fill o:detectmouseclick="t" type="solid" color2="#006633"/>
                  <v:stroke color="#3465a4" joinstyle="round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60;top:539;width:15116;height:9357;mso-wrap-style:square;v-text-anchor:top;mso-position-horizontal-relative:char" type="_x0000_t17">
                  <v:textbox>
                    <w:txbxContent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76"/>
                            <w:b/>
                            <w:i/>
                            <w:szCs w:val="76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Як мускули стають безсилими, кволими без праці і вправ, так і розум не формується без розумового напруження, без думки, без самостійних пошуків.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 xml:space="preserve">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i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В.О. СУХОМЛИНСЬ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130" cy="71996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6960" cy="7199640"/>
                          <a:chOff x="0" y="0"/>
                          <a:chExt cx="10056960" cy="7199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056960" cy="719964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9713520" cy="6743160"/>
                          </a:xfrm>
                          <a:prstGeom prst="wedgeRoundRectCallout">
                            <a:avLst>
                              <a:gd name="adj1" fmla="val -44412"/>
                              <a:gd name="adj2" fmla="val -2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3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ФОРМУВАННЯ ТВОРЧОЇ ЛЮДИНИ ЗАСОБАМИ ХУДОЖНЬОЇ ЛІТЕРАТУРИ:</w:t>
                              </w:r>
                            </w:p>
                            <w:p>
                              <w:pPr>
                                <w:tabs>
                                  <w:tab w:val="left" w:pos="13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-систематичне розв’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bidi="ar-SA" w:val="ru-RU"/>
                                </w:rPr>
                                <w:t>язання на уроці різноманітних творчих завдань;</w:t>
                              </w:r>
                            </w:p>
                            <w:p>
                              <w:pPr>
                                <w:tabs>
                                  <w:tab w:val="left" w:pos="13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-урахування вікових особливостей учнів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tabs>
                                  <w:tab w:val="left" w:pos="13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-залучення до роботи на уроці всіх учнів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tabs>
                                  <w:tab w:val="left" w:pos="13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-відштовхування в постановці творчих проблем від тексту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tabs>
                                  <w:tab w:val="left" w:pos="13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-використання різних засобів та підходів до учня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tabs>
                                  <w:tab w:val="left" w:pos="13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 xml:space="preserve">-проблемний підхід до вивчення творів. </w:t>
                              </w:r>
                            </w:p>
                            <w:p>
                              <w:pPr>
                                <w:tabs>
                                  <w:tab w:val="left" w:pos="16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pt;height:566.9pt" coordorigin="0,0" coordsize="15838,11338">
                <v:rect id="shape_0" fillcolor="#ff99cc" stroked="f" o:allowincell="f" style="position:absolute;left:0;top:0;width:15837;height:11337;mso-wrap-style:none;v-text-anchor:middle;mso-position-horizontal-relative:char">
                  <v:fill o:detectmouseclick="t" type="solid" color2="#006633"/>
                  <v:stroke color="#3465a4" joinstyle="round" endcap="flat"/>
                  <w10:wrap type="none"/>
                </v:rect>
                <v:shape id="shape_0" fillcolor="white" stroked="t" o:allowincell="f" style="position:absolute;left:360;top:359;width:15296;height:10618;mso-wrap-style:square;v-text-anchor:top;mso-position-horizontal-relative:char" type="_x0000_t17">
                  <v:textbox>
                    <w:txbxContent>
                      <w:p>
                        <w:pPr>
                          <w:tabs>
                            <w:tab w:val="left" w:pos="13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ФОРМУВАННЯ ТВОРЧОЇ ЛЮДИНИ ЗАСОБАМИ ХУДОЖНЬОЇ ЛІТЕРАТУРИ:</w:t>
                        </w:r>
                      </w:p>
                      <w:p>
                        <w:pPr>
                          <w:tabs>
                            <w:tab w:val="left" w:pos="13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-систематичне розв’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bidi="ar-SA" w:val="ru-RU"/>
                          </w:rPr>
                          <w:t>язання на уроці різноманітних творчих завдань;</w:t>
                        </w:r>
                      </w:p>
                      <w:p>
                        <w:pPr>
                          <w:tabs>
                            <w:tab w:val="left" w:pos="13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-урахування вікових особливостей учнів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tabs>
                            <w:tab w:val="left" w:pos="13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-залучення до роботи на уроці всіх учнів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tabs>
                            <w:tab w:val="left" w:pos="13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-відштовхування в постановці творчих проблем від тексту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tabs>
                            <w:tab w:val="left" w:pos="13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-використання різних засобів та підходів до учня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tabs>
                            <w:tab w:val="left" w:pos="13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 xml:space="preserve">-проблемний підхід до вивчення творів. </w:t>
                        </w:r>
                      </w:p>
                      <w:p>
                        <w:pPr>
                          <w:tabs>
                            <w:tab w:val="left" w:pos="16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130" cy="70853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6960" cy="7085160"/>
                          <a:chOff x="0" y="0"/>
                          <a:chExt cx="10056960" cy="708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056960" cy="70851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9599400" cy="6628680"/>
                          </a:xfrm>
                          <a:prstGeom prst="wedgeRoundRectCallout">
                            <a:avLst>
                              <a:gd name="adj1" fmla="val -44643"/>
                              <a:gd name="adj2" fmla="val -355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6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 xml:space="preserve">МЕТОДИ І СПОСОБИ СТИМУЛЮВАННЯ 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rFonts w:ascii="Times New Roman" w:hAnsi="Times New Roman" w:eastAsia="Times New Roman" w:cs="Times New Roman"/>
                                  <w:color w:val="800080"/>
                                  <w:lang w:bidi="ar-SA" w:val="uk-UA"/>
                                </w:rPr>
                                <w:t>ТВОРЧОЇ АКТИВНОСТІ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rFonts w:ascii="Times New Roman" w:hAnsi="Times New Roman" w:eastAsia="Times New Roman" w:cs="Times New Roman"/>
                                  <w:color w:val="800080"/>
                                  <w:lang w:bidi="ar-SA" w:val="ru-RU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16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1. Створення сприятливої атмосфери спілкування.</w:t>
                              </w:r>
                            </w:p>
                            <w:p>
                              <w:pPr>
                                <w:tabs>
                                  <w:tab w:val="left" w:pos="16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2. Збагачення педагогічного середовища новими враженнями та судженнями.</w:t>
                              </w:r>
                            </w:p>
                            <w:p>
                              <w:pPr>
                                <w:tabs>
                                  <w:tab w:val="left" w:pos="16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3. Забезпечення привабливого творчого характеру діяльності.</w:t>
                              </w:r>
                            </w:p>
                            <w:p>
                              <w:pPr>
                                <w:tabs>
                                  <w:tab w:val="left" w:pos="16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4. Чітке визначення мети і кінцевих результатів роботи, способів її оцінювання.</w:t>
                              </w:r>
                            </w:p>
                            <w:p>
                              <w:pPr>
                                <w:tabs>
                                  <w:tab w:val="left" w:pos="16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5. Спонукання до генерування оригінальних ідей.</w:t>
                              </w:r>
                            </w:p>
                            <w:p>
                              <w:pPr>
                                <w:tabs>
                                  <w:tab w:val="left" w:pos="16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6. Залучення учнів у процес планування мети і поточних завдань творчого об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bidi="ar-SA" w:val="ru-RU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bidi="ar-SA" w:val="uk-UA"/>
                                </w:rPr>
                                <w:t>єднання.</w:t>
                              </w:r>
                            </w:p>
                            <w:p>
                              <w:pPr>
                                <w:tabs>
                                  <w:tab w:val="left" w:pos="16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7. Повага, довіра, визнання й подяка за досягнуті результати.</w:t>
                              </w:r>
                            </w:p>
                            <w:p>
                              <w:pPr>
                                <w:tabs>
                                  <w:tab w:val="left" w:pos="16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8. Надання права самостійно приймати рішення.</w:t>
                              </w:r>
                            </w:p>
                            <w:p>
                              <w:pPr>
                                <w:tabs>
                                  <w:tab w:val="left" w:pos="16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9. Практична спрямованість навчання.</w:t>
                              </w:r>
                            </w:p>
                            <w:p>
                              <w:pPr>
                                <w:tabs>
                                  <w:tab w:val="left" w:pos="1680" w:leader="none"/>
                                </w:tabs>
                                <w:overflowPunct w:val="false"/>
                                <w:bidi w:val="0"/>
                                <w:ind w:firstLine="9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10. Моделювання життєвих ситуацій, використання рольових ігор, спільне розв’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bidi="ar-SA" w:val="ru-RU"/>
                                </w:rPr>
                                <w:t>язання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800080"/>
                                  <w:lang w:bidi="ar-SA" w:val="uk-UA"/>
                                </w:rPr>
                                <w:t xml:space="preserve"> пробле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pt;height:557.9pt" coordorigin="0,0" coordsize="15838,11158">
                <v:rect id="shape_0" fillcolor="#ff99cc" stroked="f" o:allowincell="f" style="position:absolute;left:0;top:0;width:15837;height:11157;mso-wrap-style:none;v-text-anchor:middle;mso-position-horizontal-relative:char">
                  <v:fill o:detectmouseclick="t" type="solid" color2="#006633"/>
                  <v:stroke color="#3465a4" joinstyle="round" endcap="flat"/>
                  <w10:wrap type="none"/>
                </v:rect>
                <v:shape id="shape_0" fillcolor="white" stroked="t" o:allowincell="f" style="position:absolute;left:360;top:359;width:15116;height:10438;mso-wrap-style:square;v-text-anchor:top;mso-position-horizontal-relative:char" type="_x0000_t17">
                  <v:textbox>
                    <w:txbxContent>
                      <w:p>
                        <w:pPr>
                          <w:tabs>
                            <w:tab w:val="left" w:pos="16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 xml:space="preserve">МЕТОДИ І СПОСОБИ СТИМУЛЮВАННЯ </w:t>
                        </w: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rFonts w:ascii="Times New Roman" w:hAnsi="Times New Roman" w:eastAsia="Times New Roman" w:cs="Times New Roman"/>
                            <w:color w:val="800080"/>
                            <w:lang w:bidi="ar-SA" w:val="uk-UA"/>
                          </w:rPr>
                          <w:t>ТВОРЧОЇ АКТИВНОСТІ</w:t>
                        </w: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rFonts w:ascii="Times New Roman" w:hAnsi="Times New Roman" w:eastAsia="Times New Roman" w:cs="Times New Roman"/>
                            <w:color w:val="800080"/>
                            <w:lang w:bidi="ar-SA" w:val="ru-RU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16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1. Створення сприятливої атмосфери спілкування.</w:t>
                        </w:r>
                      </w:p>
                      <w:p>
                        <w:pPr>
                          <w:tabs>
                            <w:tab w:val="left" w:pos="16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2. Збагачення педагогічного середовища новими враженнями та судженнями.</w:t>
                        </w:r>
                      </w:p>
                      <w:p>
                        <w:pPr>
                          <w:tabs>
                            <w:tab w:val="left" w:pos="16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3. Забезпечення привабливого творчого характеру діяльності.</w:t>
                        </w:r>
                      </w:p>
                      <w:p>
                        <w:pPr>
                          <w:tabs>
                            <w:tab w:val="left" w:pos="16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4. Чітке визначення мети і кінцевих результатів роботи, способів її оцінювання.</w:t>
                        </w:r>
                      </w:p>
                      <w:p>
                        <w:pPr>
                          <w:tabs>
                            <w:tab w:val="left" w:pos="16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5. Спонукання до генерування оригінальних ідей.</w:t>
                        </w:r>
                      </w:p>
                      <w:p>
                        <w:pPr>
                          <w:tabs>
                            <w:tab w:val="left" w:pos="16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6. Залучення учнів у процес планування мети і поточних завдань творчого об</w:t>
                        </w: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bidi="ar-SA" w:val="ru-RU"/>
                          </w:rPr>
                          <w:t>’</w:t>
                        </w: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bidi="ar-SA" w:val="uk-UA"/>
                          </w:rPr>
                          <w:t>єднання.</w:t>
                        </w:r>
                      </w:p>
                      <w:p>
                        <w:pPr>
                          <w:tabs>
                            <w:tab w:val="left" w:pos="16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7. Повага, довіра, визнання й подяка за досягнуті результати.</w:t>
                        </w:r>
                      </w:p>
                      <w:p>
                        <w:pPr>
                          <w:tabs>
                            <w:tab w:val="left" w:pos="16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8. Надання права самостійно приймати рішення.</w:t>
                        </w:r>
                      </w:p>
                      <w:p>
                        <w:pPr>
                          <w:tabs>
                            <w:tab w:val="left" w:pos="16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9. Практична спрямованість навчання.</w:t>
                        </w:r>
                      </w:p>
                      <w:p>
                        <w:pPr>
                          <w:tabs>
                            <w:tab w:val="left" w:pos="1680" w:leader="none"/>
                          </w:tabs>
                          <w:overflowPunct w:val="false"/>
                          <w:bidi w:val="0"/>
                          <w:ind w:firstLine="90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10. Моделювання життєвих ситуацій, використання рольових ігор, спільне розв’</w:t>
                        </w: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bidi="ar-SA" w:val="ru-RU"/>
                          </w:rPr>
                          <w:t>язання</w:t>
                        </w: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800080"/>
                            <w:lang w:bidi="ar-SA" w:val="uk-UA"/>
                          </w:rPr>
                          <w:t xml:space="preserve"> проблем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130" cy="67424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6960" cy="6742440"/>
                          <a:chOff x="0" y="0"/>
                          <a:chExt cx="10056960" cy="6742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0056960" cy="674244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9599400" cy="6285960"/>
                          </a:xfrm>
                          <a:prstGeom prst="wedgeRoundRectCallout">
                            <a:avLst>
                              <a:gd name="adj1" fmla="val -46726"/>
                              <a:gd name="adj2" fmla="val -1728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ЕТАПИ ТВОРЧОГО ПРОЦЕС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1. Підготовчий. Створення проблемної ситуації, постановка проблеми, її аналі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2. Процес вирішення пробле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3. Період творчого процесу – інсайт (осяяння ) – результат активності підсвідомих сил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pt;height:530.9pt" coordorigin="0,0" coordsize="15838,10618">
                <v:rect id="shape_0" fillcolor="#ff99cc" stroked="f" o:allowincell="f" style="position:absolute;left:0;top:0;width:15837;height:10617;mso-wrap-style:none;v-text-anchor:middle;mso-position-horizontal-relative:char">
                  <v:fill o:detectmouseclick="t" type="solid" color2="#006633"/>
                  <v:stroke color="#3465a4" joinstyle="round" endcap="flat"/>
                  <w10:wrap type="none"/>
                </v:rect>
                <v:shape id="shape_0" fillcolor="white" stroked="t" o:allowincell="f" style="position:absolute;left:360;top:359;width:15116;height:989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ЕТАПИ ТВОРЧОГО ПРОЦЕСУ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1. Підготовчий. Створення проблемної ситуації, постановка проблеми, її аналіз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2. Процес вирішення проблем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3. Період творчого процесу – інсайт (осяяння ) – результат активності підсвідомих си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>
          <w:color w:val="800080"/>
          <w:lang w:val="uk-UA"/>
        </w:rPr>
      </w:pPr>
      <w:r>
        <w:rPr>
          <w:color w:val="800080"/>
          <w:lang w:val="en-US" w:eastAsia="en-US"/>
        </w:rPr>
        <mc:AlternateContent>
          <mc:Choice Requires="wpg">
            <w:drawing>
              <wp:inline distT="0" distB="0" distL="0" distR="0">
                <wp:extent cx="10057130" cy="69710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6960" cy="6971040"/>
                          <a:chOff x="0" y="0"/>
                          <a:chExt cx="10056960" cy="6971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0056960" cy="697104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9599400" cy="6514560"/>
                          </a:xfrm>
                          <a:prstGeom prst="wedgeRoundRectCallout">
                            <a:avLst>
                              <a:gd name="adj1" fmla="val -41657"/>
                              <a:gd name="adj2" fmla="val -1984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Види творчо-розвивальних технологій: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технологія особистісного відкриття знань, умінь, навичок;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технологія навчального дослідження;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проектна технологія;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технологія «мозкового штурму»;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технологія виконання евристичних завдань;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технологія розв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bidi="ar-SA" w:val="uk-UA"/>
                                </w:rPr>
                                <w:t>язування дослідницьких проблем.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pt;height:548.9pt" coordorigin="0,0" coordsize="15838,10978">
                <v:rect id="shape_0" fillcolor="#ff99cc" stroked="f" o:allowincell="f" style="position:absolute;left:0;top:0;width:15837;height:10977;mso-wrap-style:none;v-text-anchor:middle;mso-position-horizontal-relative:char">
                  <v:fill o:detectmouseclick="t" type="solid" color2="#006633"/>
                  <v:stroke color="#3465a4" joinstyle="round" endcap="flat"/>
                  <w10:wrap type="none"/>
                </v:rect>
                <v:shape id="shape_0" fillcolor="white" stroked="t" o:allowincell="f" style="position:absolute;left:360;top:359;width:15116;height:10258;mso-wrap-style:square;v-text-anchor:top;mso-position-horizontal-relative:char" type="_x0000_t17">
                  <v:textbox>
                    <w:txbxContent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Види творчо-розвивальних технологій: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технологія особистісного відкриття знань, умінь, навичок;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технологія навчального дослідження;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проектна технологія;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технологія «мозкового штурму»;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технологія виконання евристичних завдань;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технологія розв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bidi="ar-SA" w:val="uk-UA"/>
                          </w:rPr>
                          <w:t>язування дослідницьких проблем.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>
          <w:color w:val="800080"/>
          <w:lang w:val="uk-UA"/>
        </w:rPr>
      </w:pPr>
      <w:r>
        <w:rPr>
          <w:color w:val="800080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800080"/>
          <w:lang w:val="uk-UA"/>
        </w:rPr>
      </w:pPr>
      <w:r>
        <w:rPr>
          <w:color w:val="800080"/>
          <w:lang w:val="en-US" w:eastAsia="en-US"/>
        </w:rPr>
        <mc:AlternateContent>
          <mc:Choice Requires="wpg">
            <w:drawing>
              <wp:inline distT="0" distB="0" distL="0" distR="0">
                <wp:extent cx="10057130" cy="70853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6960" cy="7085160"/>
                          <a:chOff x="0" y="0"/>
                          <a:chExt cx="10056960" cy="7085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0056960" cy="70851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9599400" cy="6628680"/>
                          </a:xfrm>
                          <a:prstGeom prst="wedgeRoundRectCallout">
                            <a:avLst>
                              <a:gd name="adj1" fmla="val -28939"/>
                              <a:gd name="adj2" fmla="val -1587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Диспут: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активізує мислення учнів;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сприяє розвитку їх усного мовлення;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формує навички культури спілкування;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учить творити;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допомагає глибше осмислити художньо-естетичний зміст твору;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викликає інтерес до літератури.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pt;height:557.9pt" coordorigin="0,0" coordsize="15838,11158">
                <v:rect id="shape_0" fillcolor="#ff99cc" stroked="f" o:allowincell="f" style="position:absolute;left:0;top:0;width:15837;height:11157;mso-wrap-style:none;v-text-anchor:middle;mso-position-horizontal-relative:char">
                  <v:fill o:detectmouseclick="t" type="solid" color2="#006633"/>
                  <v:stroke color="#3465a4" joinstyle="round" endcap="flat"/>
                  <w10:wrap type="none"/>
                </v:rect>
                <v:shape id="shape_0" fillcolor="white" stroked="t" o:allowincell="f" style="position:absolute;left:360;top:359;width:15116;height:10438;mso-wrap-style:square;v-text-anchor:top;mso-position-horizontal-relative:char" type="_x0000_t17">
                  <v:textbox>
                    <w:txbxContent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Диспут: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активізує мислення учнів;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сприяє розвитку їх усного мовлення;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формує навички культури спілкування;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учить творити;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допомагає глибше осмислити художньо-естетичний зміст твору;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викликає інтерес до літератури.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mc:AlternateContent>
          <mc:Choice Requires="wpg">
            <w:drawing>
              <wp:inline distT="0" distB="0" distL="0" distR="0">
                <wp:extent cx="10057130" cy="70853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6960" cy="7085160"/>
                          <a:chOff x="0" y="0"/>
                          <a:chExt cx="10056960" cy="7085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0056960" cy="70851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9599400" cy="6628680"/>
                          </a:xfrm>
                          <a:prstGeom prst="wedgeRoundRectCallout">
                            <a:avLst>
                              <a:gd name="adj1" fmla="val -43231"/>
                              <a:gd name="adj2" fmla="val -448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i/>
                                  <w:szCs w:val="96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Узагальнюючі етапи творчої діяльності: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1. Вивчення проблемної ситуації та усвідомлення проблеми.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2. Формулювання гіпотези.</w:t>
                              </w:r>
                            </w:p>
                            <w:p>
                              <w:pPr>
                                <w:tabs>
                                  <w:tab w:val="left" w:pos="1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i/>
                                  <w:szCs w:val="96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3. Доведення гіпотизи</w:t>
                              </w:r>
                              <w:r>
                                <w:rPr>
                                  <w:kern w:val="2"/>
                                  <w:i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pt;height:557.9pt" coordorigin="0,0" coordsize="15838,11158">
                <v:rect id="shape_0" fillcolor="#ff99cc" stroked="f" o:allowincell="f" style="position:absolute;left:0;top:0;width:15837;height:11157;mso-wrap-style:none;v-text-anchor:middle;mso-position-horizontal-relative:char">
                  <v:fill o:detectmouseclick="t" type="solid" color2="#006633"/>
                  <v:stroke color="#3465a4" joinstyle="round" endcap="flat"/>
                  <w10:wrap type="none"/>
                </v:rect>
                <v:shape id="shape_0" fillcolor="white" stroked="t" o:allowincell="f" style="position:absolute;left:360;top:359;width:15116;height:10438;mso-wrap-style:square;v-text-anchor:top;mso-position-horizontal-relative:char" type="_x0000_t17">
                  <v:textbox>
                    <w:txbxContent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i/>
                            <w:szCs w:val="96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Узагальнюючі етапи творчої діяльності: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1. Вивчення проблемної ситуації та усвідомлення проблеми.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2. Формулювання гіпотези.</w:t>
                        </w:r>
                      </w:p>
                      <w:p>
                        <w:pPr>
                          <w:tabs>
                            <w:tab w:val="left" w:pos="1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i/>
                            <w:szCs w:val="96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3. Доведення гіпотизи</w:t>
                        </w:r>
                        <w:r>
                          <w:rPr>
                            <w:kern w:val="2"/>
                            <w:i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40" w:right="4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33:00Z</dcterms:created>
  <dc:creator>ТТ</dc:creator>
  <dc:description/>
  <cp:keywords/>
  <dc:language>en-US</dc:language>
  <cp:lastModifiedBy>ТТ</cp:lastModifiedBy>
  <dcterms:modified xsi:type="dcterms:W3CDTF">2011-04-02T17:28:00Z</dcterms:modified>
  <cp:revision>6</cp:revision>
  <dc:subject/>
  <dc:title>                                          РОЗВИТОК</dc:title>
</cp:coreProperties>
</file>